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Modulo H –</w:t>
            </w:r>
            <w:r>
              <w:rPr>
                <w:rFonts w:cs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  <w:lang w:val="en-US"/>
              </w:rPr>
              <w:t>Disability Access Officer (DAO)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  <w:lang w:val="en-US"/>
              </w:rPr>
            </w:pPr>
            <w:r>
              <w:rPr>
                <w:rFonts w:cs="Arial"/>
                <w:b/>
                <w:kern w:val="2"/>
                <w:sz w:val="16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isability Access Officer (DAO)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sability Access Offic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.</w:t>
            </w:r>
            <w:r>
              <w:rPr>
                <w:rFonts w:cs="Arial"/>
                <w:b/>
                <w:sz w:val="20"/>
                <w:u w:val="single"/>
              </w:rPr>
              <w:t xml:space="preserve"> </w:t>
            </w:r>
          </w:p>
        </w:tc>
      </w:tr>
      <w:tr>
        <w:trPr>
          <w:trHeight w:val="2730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538761377"/>
            <w:bookmarkStart w:id="1" w:name="__Fieldmark__0_3538761377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538761377"/>
            <w:bookmarkStart w:id="3" w:name="__Fieldmark__1_3538761377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538761377"/>
            <w:bookmarkStart w:id="5" w:name="__Fieldmark__2_3538761377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538761377"/>
            <w:bookmarkStart w:id="7" w:name="__Fieldmark__3_3538761377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538761377"/>
            <w:bookmarkStart w:id="9" w:name="__Fieldmark__4_3538761377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538761377"/>
            <w:bookmarkStart w:id="11" w:name="__Fieldmark__5_3538761377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538761377"/>
            <w:bookmarkStart w:id="13" w:name="__Fieldmark__6_3538761377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 xml:space="preserve">Firma del Disability Access Officer    </w:t>
        <w:tab/>
        <w:tab/>
        <w:tab/>
        <w:t xml:space="preserve">             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H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1:34:00Z</dcterms:created>
  <dc:creator>Ufficio Covisoc</dc:creator>
  <dc:description/>
  <cp:keywords/>
  <dc:language>en-US</dc:language>
  <cp:lastModifiedBy>p.ciavolino</cp:lastModifiedBy>
  <cp:lastPrinted>2015-07-22T09:50:00Z</cp:lastPrinted>
  <dcterms:modified xsi:type="dcterms:W3CDTF">2019-12-13T13:53:00Z</dcterms:modified>
  <cp:revision>11</cp:revision>
  <dc:subject/>
  <dc:title/>
</cp:coreProperties>
</file>